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b/>
          <w:sz w:val="32"/>
          <w:szCs w:val="32"/>
        </w:rPr>
        <w:t xml:space="preserve">Внеклассное мероприятие по географии </w:t>
      </w:r>
    </w:p>
    <w:p>
      <w:pPr>
        <w:pStyle w:val="Style16"/>
        <w:spacing w:before="0" w:after="0"/>
        <w:jc w:val="center"/>
        <w:rPr/>
      </w:pPr>
      <w:r>
        <w:rPr>
          <w:b/>
          <w:sz w:val="32"/>
          <w:szCs w:val="32"/>
        </w:rPr>
        <w:t xml:space="preserve">«Наша родина, её история, просторы и песни. </w:t>
      </w:r>
      <w:bookmarkStart w:id="0" w:name="OLE_LINK2"/>
      <w:bookmarkStart w:id="1" w:name="OLE_LINK1"/>
      <w:r>
        <w:rPr>
          <w:b/>
          <w:sz w:val="32"/>
          <w:szCs w:val="32"/>
        </w:rPr>
        <w:t>Крым</w:t>
      </w:r>
      <w:bookmarkEnd w:id="0"/>
      <w:bookmarkEnd w:id="1"/>
      <w:r>
        <w:rPr>
          <w:b/>
          <w:sz w:val="32"/>
          <w:szCs w:val="32"/>
        </w:rPr>
        <w:t>»</w:t>
      </w:r>
    </w:p>
    <w:p>
      <w:pPr>
        <w:pStyle w:val="Style16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right"/>
        <w:rPr/>
      </w:pPr>
      <w:r>
        <w:rPr/>
        <w:t xml:space="preserve">Автор: Ратчина И.А. </w:t>
      </w:r>
    </w:p>
    <w:p>
      <w:pPr>
        <w:pStyle w:val="Style16"/>
        <w:spacing w:before="0" w:after="0"/>
        <w:jc w:val="right"/>
        <w:rPr/>
      </w:pPr>
      <w:r>
        <w:rPr/>
        <w:t>учитель географии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</w:rPr>
      </w:pPr>
      <w:r>
        <w:rPr>
          <w:b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Це</w:t>
      </w:r>
      <w:r>
        <w:rPr>
          <w:rStyle w:val="StrongEmphasis"/>
          <w:b w:val="false"/>
        </w:rPr>
        <w:t>ли: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>- развитие познавательного интереса к патриотическим песням нашей страны;</w:t>
      </w:r>
    </w:p>
    <w:p>
      <w:pPr>
        <w:pStyle w:val="Style16"/>
        <w:spacing w:before="0" w:after="0"/>
        <w:jc w:val="both"/>
        <w:rPr/>
      </w:pPr>
      <w:r>
        <w:rPr/>
        <w:t xml:space="preserve">- ознакомить детей с героическими страницами истории России;  </w:t>
      </w:r>
    </w:p>
    <w:p>
      <w:pPr>
        <w:pStyle w:val="Style16"/>
        <w:spacing w:before="0" w:after="0"/>
        <w:jc w:val="both"/>
        <w:rPr/>
      </w:pPr>
      <w:r>
        <w:rPr/>
        <w:t xml:space="preserve">- способствовать формированию положительной нравственной оценки подвига во имя Родины,  воспитанию  чувства патриотизма; </w:t>
      </w:r>
    </w:p>
    <w:p>
      <w:pPr>
        <w:pStyle w:val="Style16"/>
        <w:spacing w:before="0" w:after="0"/>
        <w:jc w:val="both"/>
        <w:rPr>
          <w:b/>
          <w:b/>
        </w:rPr>
      </w:pPr>
      <w:r>
        <w:rPr/>
        <w:t xml:space="preserve">- побуждать детей интересоваться теми уголками нашей родины, на территории которых велись решающие битвы за освобождение нашей родины от врагов Отечества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ноутбук, проектор, экран, музыкальный центр, для детей листы и простые карандаши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План мероприятия:</w:t>
      </w:r>
    </w:p>
    <w:p>
      <w:pPr>
        <w:pStyle w:val="Normal"/>
        <w:rPr/>
      </w:pPr>
      <w:r>
        <w:rPr/>
        <w:t>1. Патриотические песни нашей страны.</w:t>
      </w:r>
    </w:p>
    <w:p>
      <w:pPr>
        <w:pStyle w:val="Normal"/>
        <w:rPr/>
      </w:pPr>
      <w:r>
        <w:rPr/>
        <w:t>2. Знакомство с географическими объектами, которые воспевались в песне.</w:t>
      </w:r>
    </w:p>
    <w:p>
      <w:pPr>
        <w:pStyle w:val="Normal"/>
        <w:rPr/>
      </w:pPr>
      <w:r>
        <w:rPr/>
        <w:t>3. Битва за Севастополь.</w:t>
      </w:r>
    </w:p>
    <w:p>
      <w:pPr>
        <w:pStyle w:val="Normal"/>
        <w:rPr/>
      </w:pPr>
      <w:r>
        <w:rPr/>
        <w:t>4. Воссоединение Крыма с Росси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</w:t>
      </w:r>
      <w:r>
        <w:rPr>
          <w:b/>
          <w:sz w:val="28"/>
          <w:szCs w:val="28"/>
          <w:u w:val="single"/>
        </w:rPr>
        <w:t>Патриотические песни нашей страны.</w:t>
      </w:r>
    </w:p>
    <w:p>
      <w:pPr>
        <w:pStyle w:val="Normal"/>
        <w:rPr>
          <w:i/>
          <w:i/>
        </w:rPr>
      </w:pPr>
      <w:r>
        <w:rPr>
          <w:i/>
        </w:rPr>
        <w:t>Звучит песня Ю.Антонова "Маки" - 1 куплет, далее громкость убавить и на фоне тихой музыки вступает учитель.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прозвучала песня "Маки". Авторами этой песни являются поэт Григорий Михайлович Поженян и композитор Юрий Михайлович Антонов. Юрий Антонов очень известный певец и композитор в нашей стране. Ещё в 1982 году  он, прочитав стихотворение поэта-фронтовика Георгия Поженяна сочинил к нему музыку, получилась прекрасная песня, которая полюбилась всей стран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8F9FA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игорий Михайлович Поженян</w:t>
      </w:r>
      <w:r>
        <w:rPr>
          <w:sz w:val="28"/>
          <w:szCs w:val="28"/>
        </w:rPr>
        <w:t xml:space="preserve"> - советский  и российский поэт-фронтовик, участник Великой Отечественной войны. Родился 20 сентября 1922 года в городе Харькове, сейчас это Украина. Срочную службу ушёл проходит на Черноморский флот. Когда началась Великая Отечественная война воевать начал в первый день в особом диверсионном отряде. За время войны был дважды ранен и один раз контужен. Начав войну краснофлотцем, закончил её в звании лейтенанта. Об отчаянной смелости Григория Поженяна на войне сказал адмирал Филипп Сергеевич Октябрьский: «Более хулиганистого и рискованного офицера у себя на флотах я не встречал! Форменный бандит!». </w:t>
      </w:r>
      <w:r>
        <w:rPr>
          <w:sz w:val="28"/>
          <w:szCs w:val="28"/>
          <w:shd w:fill="FFFFFF" w:val="clear"/>
        </w:rPr>
        <w:t>Писать стихи и печататься начал ещё на войне, в 1943 году был военным журналистом. Был награждён многими боевыми орденами и медалями, среди которых так называемый «Южный бант», — комплект медалей «За оборону Одессы», «За оборону Севастополя», «За оборону Кавказа». Дважды представлялся к званию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ероя Советского Союза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Михайлович Антоно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>советский и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оссийский</w:t>
        </w:r>
      </w:hyperlink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мпозитор</w:t>
        </w:r>
      </w:hyperlink>
      <w:r>
        <w:rPr>
          <w:sz w:val="28"/>
          <w:szCs w:val="28"/>
          <w:shd w:fill="FFFFFF" w:val="clear"/>
        </w:rPr>
        <w:t>, эстрадный </w:t>
      </w:r>
      <w:hyperlink r:id="rId1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евец</w:t>
        </w:r>
      </w:hyperlink>
      <w:r>
        <w:rPr>
          <w:sz w:val="28"/>
          <w:szCs w:val="28"/>
          <w:shd w:fill="FFFFFF" w:val="clear"/>
        </w:rPr>
        <w:t>, поэт, актёр. 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ародный артист Российской Федерации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Почему же мы уделили такое внимание песне этих талантливых людей? Когда слушаешь какое то произведение, то понимаешь что автор знакомит нас с тем что для него близко, родными местами, ситуациями, которые он пережил. Но если это воспевается в песне, то значит это оставило особый след в душе человека. Так о чем же поется в этой песне? </w:t>
      </w:r>
      <w:r>
        <w:rPr>
          <w:i/>
          <w:sz w:val="20"/>
          <w:szCs w:val="20"/>
        </w:rPr>
        <w:t>(о войне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Географические объекты из песни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А о каких местах поётся в песн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смотрим, какие объекты перечисляются в песн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На Федюнинских холмах тишина </w:t>
        <w:br/>
        <w:t>над Малаховым курганом сны</w:t>
        <w:br/>
        <w:t xml:space="preserve">Словно не было войны </w:t>
        <w:br/>
        <w:t>но война похоронена на дне тишины</w:t>
        <w:br/>
        <w:t xml:space="preserve">И казалось бы всему вышел срок </w:t>
        <w:br/>
        <w:t>тридцать лет менялась в море вода</w:t>
        <w:br/>
        <w:t xml:space="preserve">А как выйдешь как шагнешь за порог </w:t>
        <w:br/>
        <w:t>и от маков не уйти никуда</w:t>
        <w:br/>
      </w:r>
      <w:r>
        <w:rPr>
          <w:bCs/>
          <w:i/>
          <w:sz w:val="28"/>
          <w:szCs w:val="28"/>
        </w:rPr>
        <w:t>Припев:</w:t>
      </w:r>
      <w:r>
        <w:rPr>
          <w:bCs/>
          <w:sz w:val="28"/>
          <w:szCs w:val="28"/>
        </w:rPr>
        <w:t xml:space="preserve"> Маки маки красные маки горькая память земли </w:t>
        <w:br/>
        <w:t xml:space="preserve">неужели вам снятся атаки </w:t>
        <w:br/>
        <w:t>неужели вам снятся атаки тех кто с этих холмов не пришли.</w:t>
        <w:br/>
        <w:br/>
        <w:t xml:space="preserve">Над Сапун-горой цветут тополя </w:t>
        <w:br/>
        <w:t xml:space="preserve">над Сапун-горой летят журавли </w:t>
        <w:br/>
        <w:t xml:space="preserve">но плывут из края в край по полям </w:t>
        <w:br/>
        <w:t>эти маки маки совесть земли</w:t>
        <w:br/>
        <w:t>И казалось бы ну что в том за страсть</w:t>
        <w:br/>
        <w:t>Тридцать лет они пылают в траве</w:t>
        <w:br/>
        <w:t xml:space="preserve">Ах как хочется в те травы упасть </w:t>
        <w:br/>
        <w:t>в красных маках полежать на земле</w:t>
        <w:br/>
      </w:r>
      <w:r>
        <w:rPr>
          <w:bCs/>
          <w:i/>
          <w:sz w:val="28"/>
          <w:szCs w:val="28"/>
        </w:rPr>
        <w:t>Припев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Федюнинские холмы, Малахов курган, Сапун-гор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за объекты и почему они воспеваются в песн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1A1A1A"/>
          <w:sz w:val="28"/>
          <w:szCs w:val="28"/>
        </w:rPr>
      </w:pPr>
      <w:r>
        <w:rPr>
          <w:b/>
          <w:sz w:val="28"/>
          <w:szCs w:val="28"/>
        </w:rPr>
        <w:t>Федюнинские холмы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"Федюнины высоты" - искаженное название Федюхиных высот, находящихся в 7 км. к юго-востоку от вершины Севастопольской бухты. Представляет собой группу высот, холмов, расположенных подковообразно, выпуклостью к югу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звание появилось в период Крымской войны. Этому есть прямое свидетельство современника: "Эти высоты получили свое название потому, что генерал Федюхин впервые стал там лагерем". Эти высоты явились местом ожесточенных боев в период Чернореченского сражения 4 августа 1855 года, в результате чего у Льва Николаевича Толстого появились следующие строки: "На Федюхины высоты Нас пришло всего две роты, А пошли полки... " На некоторых картах города Севастополя эти высоты имеют искаженное название в виде Федюнины высоты, что может быть объяснено только ошибкой картографа.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both"/>
        <w:rPr>
          <w:i/>
          <w:i/>
          <w:sz w:val="20"/>
          <w:szCs w:val="20"/>
          <w:shd w:fill="FFFFFF" w:val="clear"/>
        </w:rPr>
      </w:pPr>
      <w:r>
        <w:rPr>
          <w:sz w:val="28"/>
          <w:szCs w:val="28"/>
          <w:shd w:fill="FFFFFF" w:val="clear"/>
        </w:rPr>
        <w:t xml:space="preserve">А как на плане местности показываются холмы? </w:t>
      </w:r>
      <w:r>
        <w:rPr>
          <w:i/>
          <w:sz w:val="20"/>
          <w:szCs w:val="20"/>
          <w:shd w:fill="FFFFFF" w:val="clear"/>
        </w:rPr>
        <w:t>(показ рис.)</w:t>
      </w:r>
    </w:p>
    <w:p>
      <w:pPr>
        <w:pStyle w:val="Normal"/>
        <w:jc w:val="both"/>
        <w:rPr>
          <w:i/>
          <w:i/>
          <w:sz w:val="16"/>
          <w:szCs w:val="16"/>
          <w:shd w:fill="FFFFFF" w:val="clear"/>
        </w:rPr>
      </w:pPr>
      <w:r>
        <w:rPr>
          <w:i/>
          <w:sz w:val="16"/>
          <w:szCs w:val="16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Малахов курган</w:t>
      </w:r>
      <w:r>
        <w:rPr>
          <w:sz w:val="28"/>
          <w:szCs w:val="28"/>
          <w:shd w:fill="FFFFFF" w:val="clear"/>
        </w:rPr>
        <w:t xml:space="preserve"> — тактически важная высота города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евастополя</w:t>
        </w:r>
      </w:hyperlink>
      <w:r>
        <w:rPr>
          <w:sz w:val="28"/>
          <w:szCs w:val="28"/>
          <w:shd w:fill="FFFFFF" w:val="clear"/>
        </w:rPr>
        <w:t> на Корабельной стороне. Прославлен героической обороной русскими войсками во время </w:t>
      </w:r>
      <w:hyperlink r:id="rId1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рымской войны</w:t>
        </w:r>
      </w:hyperlink>
      <w:r>
        <w:rPr>
          <w:sz w:val="28"/>
          <w:szCs w:val="28"/>
          <w:shd w:fill="FFFFFF" w:val="clear"/>
        </w:rPr>
        <w:t> против англо-французских войск в 1854—1855 годах и в 1942 году советскими войсками во время </w:t>
      </w:r>
      <w:hyperlink r:id="rId1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ликой Отечественной войны</w:t>
        </w:r>
      </w:hyperlink>
      <w:r>
        <w:rPr>
          <w:sz w:val="28"/>
          <w:szCs w:val="28"/>
          <w:shd w:fill="FFFFFF" w:val="clear"/>
        </w:rPr>
        <w:t> против немецких захватчиков. В настоящее время входит в черту города и является одним из самых посещаемых туристами мест в городе.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Heading2"/>
        <w:pBdr>
          <w:bottom w:val="single" w:sz="8" w:space="0" w:color="A2A9B1"/>
        </w:pBdr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rStyle w:val="Mwheadline"/>
          <w:b/>
          <w:bCs/>
          <w:sz w:val="28"/>
          <w:szCs w:val="28"/>
          <w:u w:val="single"/>
        </w:rPr>
        <w:t>Происхождение названия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Впервые название господствующей высоты как Малахова кургана появилось на генеральном плане Севастополя в 1851 году. Документы, хранящиеся в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Центральном государственном архиве Военно-морского флота России</w:t>
        </w:r>
      </w:hyperlink>
      <w:r>
        <w:rPr>
          <w:sz w:val="28"/>
          <w:szCs w:val="28"/>
        </w:rPr>
        <w:t>, позволяют утверждать, что курган назвали по имени капитана Михаила Михайловича Малахова. В 1827 году Михаил Малахов переселился из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Херсона</w:t>
        </w:r>
      </w:hyperlink>
      <w:r>
        <w:rPr>
          <w:sz w:val="28"/>
          <w:szCs w:val="28"/>
        </w:rPr>
        <w:t> в Севастополь, поселился на Корабельной стороне и стал командовать ротой 18-го рабочего экипажа. За сравнительно короткое время капитан Малахов снискал среди нижних чинов и бедняков славу честного и справедливого человека. В дом его, находившийся вблизи кургана, шли с просьбами и спорными вопросами. Вскоре фамилией капитана стал называться весь курган.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both"/>
        <w:rPr>
          <w:i/>
          <w:i/>
          <w:sz w:val="20"/>
          <w:szCs w:val="20"/>
          <w:shd w:fill="FFFFFF" w:val="clear"/>
        </w:rPr>
      </w:pPr>
      <w:r>
        <w:rPr>
          <w:sz w:val="28"/>
          <w:szCs w:val="28"/>
          <w:shd w:fill="FFFFFF" w:val="clear"/>
        </w:rPr>
        <w:t xml:space="preserve">А как на плане местности показывается курган? </w:t>
      </w:r>
      <w:r>
        <w:rPr>
          <w:i/>
          <w:sz w:val="20"/>
          <w:szCs w:val="20"/>
          <w:shd w:fill="FFFFFF" w:val="clear"/>
        </w:rPr>
        <w:t>(показ рис.)</w:t>
      </w:r>
    </w:p>
    <w:p>
      <w:pPr>
        <w:pStyle w:val="Normal"/>
        <w:jc w:val="both"/>
        <w:rPr>
          <w:i/>
          <w:i/>
          <w:sz w:val="16"/>
          <w:szCs w:val="16"/>
          <w:shd w:fill="FFFFFF" w:val="clear"/>
        </w:rPr>
      </w:pPr>
      <w:r>
        <w:rPr>
          <w:i/>
          <w:sz w:val="16"/>
          <w:szCs w:val="16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пун-гора</w:t>
      </w:r>
    </w:p>
    <w:p>
      <w:pPr>
        <w:pStyle w:val="Normal"/>
        <w:shd w:fill="FFFFFF" w:val="clear"/>
        <w:spacing w:lineRule="auto" w:line="276"/>
        <w:ind w:left="18" w:hanging="0"/>
        <w:jc w:val="both"/>
        <w:rPr/>
      </w:pPr>
      <w:r>
        <w:rPr>
          <w:sz w:val="28"/>
          <w:szCs w:val="28"/>
          <w:shd w:fill="FFFFFF" w:val="clear"/>
        </w:rPr>
        <w:t xml:space="preserve">Возвышенность, находящаяся к юго-востоку от Севастополя. Название горы можно перевести как «мыльная». </w:t>
      </w:r>
      <w:r>
        <w:rPr>
          <w:color w:val="000000"/>
          <w:spacing w:val="-6"/>
          <w:sz w:val="28"/>
          <w:szCs w:val="28"/>
        </w:rPr>
        <w:t xml:space="preserve">Когда-то здесь, на склонах, добывали мылящуюся глину – кил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сота Сапун-горы 240 метров.</w:t>
      </w:r>
    </w:p>
    <w:p>
      <w:pPr>
        <w:pStyle w:val="Normal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both"/>
        <w:rPr>
          <w:i/>
          <w:i/>
          <w:sz w:val="20"/>
          <w:szCs w:val="20"/>
          <w:shd w:fill="FFFFFF" w:val="clear"/>
        </w:rPr>
      </w:pPr>
      <w:r>
        <w:rPr>
          <w:sz w:val="28"/>
          <w:szCs w:val="28"/>
          <w:shd w:fill="FFFFFF" w:val="clear"/>
        </w:rPr>
        <w:t xml:space="preserve">А как на карте показывается возвышенность? каким цветом? </w:t>
      </w:r>
      <w:r>
        <w:rPr>
          <w:i/>
          <w:sz w:val="20"/>
          <w:szCs w:val="20"/>
          <w:shd w:fill="FFFFFF" w:val="clear"/>
        </w:rPr>
        <w:t>(слайд.)</w:t>
      </w:r>
    </w:p>
    <w:p>
      <w:pPr>
        <w:pStyle w:val="Normal"/>
        <w:rPr>
          <w:i/>
          <w:i/>
          <w:sz w:val="16"/>
          <w:szCs w:val="16"/>
          <w:shd w:fill="FFFFFF" w:val="clear"/>
        </w:rPr>
      </w:pPr>
      <w:r>
        <w:rPr>
          <w:i/>
          <w:sz w:val="16"/>
          <w:szCs w:val="16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ва за Севастопол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ярчайшее впечатление в сердце человека-поэта  данные места оставили и как родные его места, и как символы тех времен, когда наш народ переживал тяжелейшие испытания, потери, муки, которые были здесь перенесены людьми во время Великой Отечественной войны 1941-1945 г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вастополь – город русских моряков, крупнейшая база военно-морского  флота, который находится на полуострове Кры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овым и тяжелейшим испытанием для севастопольцев и моряков Черноморского флота стала Великая Отечественная война 1941 - 1945 гг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из ярких страниц истории этой войны стала 250-дневная героическая оборона Севастополя в 1941-1942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 время </w:t>
      </w:r>
      <w:hyperlink r:id="rId1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ликой Отечественной войны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ора являлась ключевой оборонительной позицией на подступах к городу; здесь велись ожесточённые бои с </w:t>
      </w:r>
      <w:hyperlink r:id="rId1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емецкими войсками</w:t>
        </w:r>
      </w:hyperlink>
      <w:r>
        <w:rPr>
          <w:sz w:val="28"/>
          <w:szCs w:val="28"/>
          <w:shd w:fill="FFFFFF" w:val="clear"/>
        </w:rPr>
        <w:t> в ходе </w:t>
      </w:r>
      <w:hyperlink r:id="rId2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бороны Севастополя 1941—1942 годов</w:t>
        </w:r>
      </w:hyperlink>
      <w:r>
        <w:rPr>
          <w:sz w:val="28"/>
          <w:szCs w:val="28"/>
          <w:shd w:fill="FFFFFF" w:val="clear"/>
        </w:rPr>
        <w:t> и </w:t>
      </w:r>
      <w:hyperlink r:id="rId2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рымской операции 1944 года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астополь в числе первых городов СССР 22 июня 1941 г. в 3 часа 15 минут подвергся налету фашистской авиаци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яки Черноморского флота, жители города организованно встали на защиту Севастопол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5 дней одного штурма фашисты обрушили на город 48 тыс. бомб и 126 тыс. снарядов. Всего за 5 дней. А защитники черноморской твердыни держались 250 дней! Фашисты более 8 месяцев вели бои за город, но советские воины в мае 1944г. освободили его за несколько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ждая пядь этой земли обильно полита кровью наших предков. И поэтому Севастополь – это не просто город. Севастополь – это слава, честь и доблесть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д седым Малаховым курганом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алеко отбросив тень свою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вечность самолет идет тараном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алютуя тем, кто пал в бою.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ет, не пал, а взвился в небо Крыма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гненным пером свой росчерк вел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едь порывам их неукротимым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ог бы позавидовать орел.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вечность самолет идет тараном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о скорей взгляни – он не один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д седым Малаховым курганом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Блеск и шелест боевых машин.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подобно им, стрелой из лука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д кольцом домов, над синью вод –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ет, обгоняя скорость звука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Флагманский бессмертный самоле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8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 xml:space="preserve">Сапун-гора  </w:t>
      </w:r>
      <w:r>
        <w:rPr>
          <w:color w:val="000000"/>
          <w:spacing w:val="-7"/>
          <w:sz w:val="28"/>
          <w:szCs w:val="28"/>
        </w:rPr>
        <w:t xml:space="preserve"> имеет  протяжённость около 8 км и  высоту 250 м над уровнем моря и  является </w:t>
      </w:r>
      <w:r>
        <w:rPr>
          <w:color w:val="000000"/>
          <w:spacing w:val="-6"/>
          <w:sz w:val="28"/>
          <w:szCs w:val="28"/>
        </w:rPr>
        <w:t>естественной преградой на подступах к городу. 70 лет назад здесь шли</w:t>
      </w:r>
      <w:r>
        <w:rPr>
          <w:color w:val="000000"/>
          <w:spacing w:val="-10"/>
          <w:sz w:val="28"/>
          <w:szCs w:val="28"/>
        </w:rPr>
        <w:t xml:space="preserve"> ожесточённые бои, а сейчас -  создан мемориальный комплекс, в состав которого входят: филиал Музея героической обороны и освобождения Севастополя - Диорама «Штурм Сапун-горы 7 мая 1944 года», обелиск Славы, </w:t>
      </w:r>
      <w:r>
        <w:rPr>
          <w:color w:val="000000"/>
          <w:spacing w:val="-9"/>
          <w:sz w:val="28"/>
          <w:szCs w:val="28"/>
        </w:rPr>
        <w:t xml:space="preserve">выставка боевой техники, храм-часовня во имя Святого Великомученика Георгия Победоносца. </w:t>
      </w:r>
    </w:p>
    <w:p>
      <w:pPr>
        <w:pStyle w:val="Normal"/>
        <w:shd w:fill="FFFFFF" w:val="clear"/>
        <w:spacing w:lineRule="auto" w:line="276"/>
        <w:ind w:left="18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</w:t>
      </w:r>
      <w:r>
        <w:rPr>
          <w:color w:val="000000"/>
          <w:spacing w:val="-9"/>
          <w:sz w:val="28"/>
          <w:szCs w:val="28"/>
        </w:rPr>
        <w:t xml:space="preserve">В 1941-42 гг. по Сапун-горе проходил один из рубежей обороны Севастополя. На этой высоте находился последний командный пункт 7 бригады морской пехоты. Во время освобождения Севастополя в мае 1944 г. в районе Сапун-горы развернулись решающие бои за город.  В память о воинах, сражавшихся за Севастополь, уже 1 мая 1945 г. на Сапун-горе был открыт небольшой военно-полевой музей. За год до этого события, в  1944 г., на Сапун-горе были сооружены памятники воинам Приморской и 51-й Армий. </w:t>
      </w:r>
    </w:p>
    <w:p>
      <w:pPr>
        <w:pStyle w:val="Normal"/>
        <w:shd w:fill="FFFFFF" w:val="clear"/>
        <w:spacing w:lineRule="auto" w:line="276"/>
        <w:ind w:left="18" w:hanging="0"/>
        <w:jc w:val="both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  </w:t>
      </w:r>
      <w:r>
        <w:rPr>
          <w:color w:val="000000"/>
          <w:spacing w:val="-8"/>
          <w:sz w:val="28"/>
          <w:szCs w:val="28"/>
        </w:rPr>
        <w:t>Высокий памятник стоит,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>К нему ведет тропа крутая.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>Здесь севастопольцы дрались,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>Врагов в сраженьях побеждая.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 xml:space="preserve">Гремело грозное «ура!», 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>Гремело море в час прибоя,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</w:t>
      </w:r>
      <w:r>
        <w:rPr>
          <w:color w:val="000000"/>
          <w:spacing w:val="-8"/>
          <w:sz w:val="28"/>
          <w:szCs w:val="28"/>
        </w:rPr>
        <w:t>Сапун-гора, Сапун-гора,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>Как много связано с тобою!</w:t>
      </w:r>
    </w:p>
    <w:p>
      <w:pPr>
        <w:pStyle w:val="Normal"/>
        <w:shd w:fill="FFFFFF" w:val="clear"/>
        <w:spacing w:lineRule="auto" w:line="276"/>
        <w:ind w:left="18" w:hanging="0"/>
        <w:jc w:val="both"/>
        <w:rPr>
          <w:b/>
          <w:b/>
          <w:bCs/>
          <w:color w:val="000000"/>
          <w:spacing w:val="-9"/>
          <w:sz w:val="16"/>
          <w:szCs w:val="16"/>
        </w:rPr>
      </w:pPr>
      <w:r>
        <w:rPr>
          <w:b/>
          <w:bCs/>
          <w:color w:val="000000"/>
          <w:spacing w:val="-9"/>
          <w:sz w:val="16"/>
          <w:szCs w:val="1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дина высоко оценила подвиг Севастополя. Городу-герою были вручены орден Ленина и медаль «Золотая Звезда». Около 50000 его защитников награждены медалью «За оборону Севастополя». 54 участника обороны и 240 участников освобождения города удостоены звания Героя Советского Союз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перечислить подвигов и имен всех, кто сражался  не за одну высоту, не за один город, а за нашу сегодняшнюю жизнь. Многие из них не вернулись с поля боя… Молодые, сильные, жизнелюбивые… Не похожие друг на друга в частностях, они были схожи друг с другом в общем. Это о них написано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ни уходили, твои одногодки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убов не сжимая, судьбу не клян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 путь предстояло пройти не короткий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 первого боя до вечного огня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Воссоединение Крыма с Россией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276"/>
        <w:ind w:left="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</w:t>
      </w:r>
      <w:r>
        <w:rPr>
          <w:color w:val="000000"/>
          <w:spacing w:val="-9"/>
          <w:sz w:val="28"/>
          <w:szCs w:val="28"/>
        </w:rPr>
        <w:t xml:space="preserve">Нынешний Севастополь стал ещё прекрасней, чем был до войны. Теперь </w:t>
      </w:r>
      <w:r>
        <w:rPr>
          <w:color w:val="000000"/>
          <w:spacing w:val="-14"/>
          <w:sz w:val="28"/>
          <w:szCs w:val="28"/>
        </w:rPr>
        <w:t xml:space="preserve">Севастополь - город федерального значения РФ, в состав которой вернулся в 2014 году. Крупный научный и промышленный центр юга страны,  город </w:t>
      </w:r>
      <w:r>
        <w:rPr>
          <w:color w:val="000000"/>
          <w:spacing w:val="-10"/>
          <w:sz w:val="28"/>
          <w:szCs w:val="28"/>
        </w:rPr>
        <w:t xml:space="preserve">музеев и памятников, город-воин, главная база Черноморского флота. Руководство и жители города чтят память защитников Севастополя, возлагают цветы и венки к памятникам Великой Отечественной войны, наиболее известные из которых сосредоточены на Сапун-гор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ользованные ресурсы:</w:t>
      </w:r>
    </w:p>
    <w:p>
      <w:pPr>
        <w:pStyle w:val="Normal"/>
        <w:rPr/>
      </w:pPr>
      <w:r>
        <w:rPr>
          <w:sz w:val="20"/>
          <w:szCs w:val="20"/>
        </w:rPr>
        <w:t>1. https://ru.wikipedia.org/</w:t>
      </w:r>
    </w:p>
    <w:p>
      <w:pPr>
        <w:pStyle w:val="Normal"/>
        <w:rPr/>
      </w:pPr>
      <w:r>
        <w:rPr>
          <w:sz w:val="20"/>
          <w:szCs w:val="20"/>
        </w:rPr>
        <w:t>2. https://yandex.ru/images/</w:t>
      </w:r>
    </w:p>
    <w:p>
      <w:pPr>
        <w:pStyle w:val="Normal"/>
        <w:rPr/>
      </w:pPr>
      <w:r>
        <w:rPr>
          <w:sz w:val="20"/>
          <w:szCs w:val="20"/>
        </w:rPr>
        <w:t>3. https://www.liveinternet.ru/users/talya6/post354088957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8F9FA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</w:p>
    <w:p>
      <w:pPr>
        <w:pStyle w:val="Normal"/>
        <w:shd w:fill="F8F9FA" w:val="clear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8F9FA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игорий Михайлович Поженян</w:t>
      </w:r>
      <w:r>
        <w:rPr>
          <w:sz w:val="28"/>
          <w:szCs w:val="28"/>
        </w:rPr>
        <w:t xml:space="preserve"> - советский  и российский поэт-фронтовик, участник Великой Отечественной войны. Родился 20 сентября 1922 года в городе Харькове, сейчас это Украина. Срочную службу ушёл проходит на Черноморский флот. Когда началась Великая Отечественная война воевать начал в первый день в особом диверсионном отряде. За время войны был дважды ранен и один раз контужен. Начав войну краснофлотцем, закончил её в звании лейтенанта. Об отчаянной смелости Григория Поженяна на войне сказал адмирал Филипп Сергеевич Октябрьский: «Более хулиганистого и рискованного офицера у себя на флотах я не встречал! Форменный бандит!». </w:t>
      </w:r>
      <w:r>
        <w:rPr>
          <w:sz w:val="28"/>
          <w:szCs w:val="28"/>
          <w:shd w:fill="FFFFFF" w:val="clear"/>
        </w:rPr>
        <w:t>Писать стихи и печататься начал ещё на войне, в 1943 году был военным журналистом. Был награждён многими боевыми орденами и медалями, среди которых так называемый «Южный бант», — комплект медалей «За оборону Одессы», «За оборону Севастополя», «За оборону Кавказа». Дважды представлялся к званию </w:t>
      </w:r>
      <w:hyperlink r:id="rId2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ероя Советского Союза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1A1A1A"/>
          <w:sz w:val="28"/>
          <w:szCs w:val="28"/>
        </w:rPr>
      </w:pPr>
      <w:r>
        <w:rPr>
          <w:b/>
          <w:sz w:val="28"/>
          <w:szCs w:val="28"/>
        </w:rPr>
        <w:t>Федюнинские холмы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rFonts w:ascii="Arial" w:hAnsi="Arial" w:cs="Arial"/>
          <w:color w:val="1A1A1A"/>
          <w:sz w:val="16"/>
          <w:szCs w:val="16"/>
        </w:rPr>
      </w:pPr>
      <w:r>
        <w:rPr>
          <w:rFonts w:cs="Arial" w:ascii="Arial" w:hAnsi="Arial"/>
          <w:color w:val="1A1A1A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"Федюнины высоты" - искаженное название Федюхиных высот, находящихся в 7 км. к юго-востоку от вершины Севастопольской бухты. Представляет собой группу высот, холмов, расположенных подковообразно, выпуклостью к югу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звание появилось в период Крымской войны. Этому есть прямое свидетельство современника: "Эти высоты получили свое название потому, что генерал Федюхин впервые стал там лагерем". Эти высоты явились местом ожесточенных боев в период Чернореченского сражения 4 августа 1855 года, в результате чего у Льва Николаевича Толстого появились следующие строки: "На Федюхины высоты Нас пришло всего две роты, А пошли полки... " На некоторых картах города Севастополя эти высоты имеют искаженное название в виде Федюнины высоты, что может быть объяснено только ошибкой картографа.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Малахов курган</w:t>
      </w:r>
      <w:r>
        <w:rPr>
          <w:sz w:val="28"/>
          <w:szCs w:val="28"/>
          <w:shd w:fill="FFFFFF" w:val="clear"/>
        </w:rPr>
        <w:t xml:space="preserve"> — тактически важная высота города </w:t>
      </w:r>
      <w:hyperlink r:id="rId2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евастополя</w:t>
        </w:r>
      </w:hyperlink>
      <w:r>
        <w:rPr>
          <w:sz w:val="28"/>
          <w:szCs w:val="28"/>
          <w:shd w:fill="FFFFFF" w:val="clear"/>
        </w:rPr>
        <w:t> на Корабельной стороне. Прославлен героической обороной русскими войсками во время </w:t>
      </w:r>
      <w:hyperlink r:id="rId2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рымской войны</w:t>
        </w:r>
      </w:hyperlink>
      <w:r>
        <w:rPr>
          <w:sz w:val="28"/>
          <w:szCs w:val="28"/>
          <w:shd w:fill="FFFFFF" w:val="clear"/>
        </w:rPr>
        <w:t> против англо-французских войск в 1854—1855 годах и в 1942 году советскими войсками во время </w:t>
      </w:r>
      <w:hyperlink r:id="rId2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ликой Отечественной войны</w:t>
        </w:r>
      </w:hyperlink>
      <w:r>
        <w:rPr>
          <w:sz w:val="28"/>
          <w:szCs w:val="28"/>
          <w:shd w:fill="FFFFFF" w:val="clear"/>
        </w:rPr>
        <w:t> против немецких захватчиков. В настоящее время входит в черту города и является одним из самых посещаемых туристами мест в городе.</w:t>
      </w:r>
    </w:p>
    <w:p>
      <w:pPr>
        <w:pStyle w:val="Heading2"/>
        <w:pBdr>
          <w:bottom w:val="single" w:sz="8" w:space="0" w:color="A2A9B1"/>
        </w:pBdr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rStyle w:val="Mwheadline"/>
          <w:b/>
          <w:bCs/>
          <w:sz w:val="28"/>
          <w:szCs w:val="28"/>
          <w:u w:val="single"/>
        </w:rPr>
        <w:t>Происхождение названия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первые название господствующей высоты как Малахова кургана появилось на генеральном плане Севастополя в 1851 году. Документы, хранящиеся в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Центральном государственном архиве Военно-морского флота России</w:t>
        </w:r>
      </w:hyperlink>
      <w:r>
        <w:rPr>
          <w:sz w:val="28"/>
          <w:szCs w:val="28"/>
        </w:rPr>
        <w:t>, позволяют утверждать, что курган назвали по имени капитана Михаила Михайловича Малахова. В 1827 году Михаил Малахов переселился из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Херсона</w:t>
        </w:r>
      </w:hyperlink>
      <w:r>
        <w:rPr>
          <w:sz w:val="28"/>
          <w:szCs w:val="28"/>
        </w:rPr>
        <w:t> в Севастополь, поселился на Корабельной стороне и стал командовать ротой 18-го рабочего экипажа. За сравнительно короткое время капитан Малахов снискал среди нижних чинов и бедняков славу честного и справедливого человека. В дом его, находившийся вблизи кургана, шли с просьбами и спорными вопросами. Вскоре фамилией капитана стал называться весь курга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пун-гора</w:t>
      </w:r>
    </w:p>
    <w:p>
      <w:pPr>
        <w:pStyle w:val="Normal"/>
        <w:shd w:fill="FFFFFF" w:val="clear"/>
        <w:spacing w:lineRule="auto" w:line="276"/>
        <w:ind w:left="18" w:hanging="0"/>
        <w:jc w:val="both"/>
        <w:rPr/>
      </w:pPr>
      <w:r>
        <w:rPr>
          <w:sz w:val="28"/>
          <w:szCs w:val="28"/>
          <w:shd w:fill="FFFFFF" w:val="clear"/>
        </w:rPr>
        <w:t xml:space="preserve">Возвышенность, находящаяся к юго-востоку от Севастополя. Название горы можно перевести как «мыльная». </w:t>
      </w:r>
      <w:r>
        <w:rPr>
          <w:color w:val="000000"/>
          <w:spacing w:val="-6"/>
          <w:sz w:val="28"/>
          <w:szCs w:val="28"/>
        </w:rPr>
        <w:t xml:space="preserve">Когда-то здесь, на склонах, добывали мылящуюся глину – кил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сота Сапун-горы 240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 время </w:t>
      </w:r>
      <w:hyperlink r:id="rId2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ликой Отечественной войны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ора являлась ключевой оборонительной позицией на подступах к городу; здесь велись ожесточённые бои с </w:t>
      </w:r>
      <w:hyperlink r:id="rId2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емецкими войсками</w:t>
        </w:r>
      </w:hyperlink>
      <w:r>
        <w:rPr>
          <w:sz w:val="28"/>
          <w:szCs w:val="28"/>
          <w:shd w:fill="FFFFFF" w:val="clear"/>
        </w:rPr>
        <w:t> в ходе </w:t>
      </w:r>
      <w:hyperlink r:id="rId3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бороны Севастополя 1941—1942 годов</w:t>
        </w:r>
      </w:hyperlink>
      <w:r>
        <w:rPr>
          <w:sz w:val="28"/>
          <w:szCs w:val="28"/>
          <w:shd w:fill="FFFFFF" w:val="clear"/>
        </w:rPr>
        <w:t> и </w:t>
      </w:r>
      <w:hyperlink r:id="rId3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рымской операции 1944 года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/>
      </w:pPr>
      <w:r>
        <w:rPr>
          <w:i/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>Высокий памятник стоит,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>К нему ведет тропа крутая.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>Здесь севастопольцы дрались,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>Врагов в сраженьях побеждая.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 xml:space="preserve">Гремело грозное «ура!», 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>Гремело море в час прибоя,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</w:t>
      </w:r>
      <w:r>
        <w:rPr>
          <w:color w:val="000000"/>
          <w:spacing w:val="-8"/>
          <w:sz w:val="28"/>
          <w:szCs w:val="28"/>
        </w:rPr>
        <w:t>Сапун-гора, Сапун-гора,</w:t>
      </w:r>
    </w:p>
    <w:p>
      <w:pPr>
        <w:pStyle w:val="Normal"/>
        <w:shd w:fill="FFFFFF" w:val="clear"/>
        <w:spacing w:lineRule="auto" w:line="276"/>
        <w:ind w:left="18" w:right="562" w:firstLine="173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>Как много связано с тобою!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седым Малаховым курган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еко отбросив тень сво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чность самолет идет таран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ютуя тем, кто пал в бою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, не пал, а взвился в небо Крым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ненным пером свой росчерк ве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порывам их неукротим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г бы позавидовать оре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чность самолет идет тара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скорей взгляни – он не оди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седым Малаховым курга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еск и шелест боевых маши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обно им, стрелой из лу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кольцом домов, над синью вод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т, обгоняя скорость зву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лагманский бессмертный само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Ты лети, крылатый ветер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Над морями, над землей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Расскажи ты всем на свете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о любимый город мой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сем на свете ты  поведай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Как на крымских  берегах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оевали наши деды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И прославили в боях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Легендарный  Севастополь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Неприступный для врагов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Севастополь,  Севастополь —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Гордость русских моряков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Здесь на бой, святой  и правый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Шли за Родину свою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И твою былую славу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Мы умножили в бою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Скинув черные  бушлаты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Черноморцы в дни войны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Здесь на танки  шли с гранатой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Шли на смерть  твои  сыны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Знает вся страна родная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Что не дремлют корабли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И надежно охраняют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Берега  родной земли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Легендарный  Севастополь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Неприступный для врагов,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Севастополь,  Севастополь —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Гордость русских моряков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2"/>
      <w:footerReference w:type="first" r:id="rId33"/>
      <w:type w:val="nextPage"/>
      <w:pgSz w:w="11906" w:h="16838"/>
      <w:pgMar w:left="567" w:right="567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s://ru.wikipedia.org/wiki/&#1043;&#1077;&#1088;&#1086;&#1081;_&#1057;&#1086;&#1074;&#1077;&#1090;&#1089;&#1082;&#1086;&#1075;&#1086;_&#1057;&#1086;&#1102;&#1079;&#1072;" TargetMode="External"/><Relationship Id="rId9" Type="http://schemas.openxmlformats.org/officeDocument/2006/relationships/hyperlink" Target="https://ru.wikipedia.org/wiki/&#1056;&#1086;&#1089;&#1089;&#1080;&#1103;" TargetMode="External"/><Relationship Id="rId10" Type="http://schemas.openxmlformats.org/officeDocument/2006/relationships/hyperlink" Target="https://ru.wikipedia.org/wiki/&#1050;&#1086;&#1084;&#1087;&#1086;&#1079;&#1080;&#1090;&#1086;&#1088;" TargetMode="External"/><Relationship Id="rId11" Type="http://schemas.openxmlformats.org/officeDocument/2006/relationships/hyperlink" Target="https://ru.wikipedia.org/wiki/&#1055;&#1077;&#1074;&#1077;&#1094;" TargetMode="External"/><Relationship Id="rId12" Type="http://schemas.openxmlformats.org/officeDocument/2006/relationships/hyperlink" Target="https://ru.wikipedia.org/wiki/&#1053;&#1072;&#1088;&#1086;&#1076;&#1085;&#1099;&#1081;_&#1072;&#1088;&#1090;&#1080;&#1089;&#1090;_&#1056;&#1086;&#1089;&#1089;&#1080;&#1081;&#1089;&#1082;&#1086;&#1081;_&#1060;&#1077;&#1076;&#1077;&#1088;&#1072;&#1094;&#1080;&#1080;" TargetMode="External"/><Relationship Id="rId13" Type="http://schemas.openxmlformats.org/officeDocument/2006/relationships/hyperlink" Target="https://ru.wikipedia.org/wiki/&#1057;&#1077;&#1074;&#1072;&#1089;&#1090;&#1086;&#1087;&#1086;&#1083;&#1100;" TargetMode="External"/><Relationship Id="rId14" Type="http://schemas.openxmlformats.org/officeDocument/2006/relationships/hyperlink" Target="https://ru.wikipedia.org/wiki/&#1050;&#1088;&#1099;&#1084;&#1089;&#1082;&#1072;&#1103;_&#1074;&#1086;&#1081;&#1085;&#1072;" TargetMode="External"/><Relationship Id="rId15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16" Type="http://schemas.openxmlformats.org/officeDocument/2006/relationships/hyperlink" Target="https://ru.wikipedia.org/wiki/&#1056;&#1086;&#1089;&#1089;&#1080;&#1081;&#1089;&#1082;&#1080;&#1081;_&#1075;&#1086;&#1089;&#1091;&#1076;&#1072;&#1088;&#1089;&#1090;&#1074;&#1077;&#1085;&#1085;&#1099;&#1081;_&#1072;&#1088;&#1093;&#1080;&#1074;_&#1074;&#1086;&#1077;&#1085;&#1085;&#1086;-&#1084;&#1086;&#1088;&#1089;&#1082;&#1086;&#1075;&#1086;_&#1092;&#1083;&#1086;&#1090;&#1072;" TargetMode="External"/><Relationship Id="rId17" Type="http://schemas.openxmlformats.org/officeDocument/2006/relationships/hyperlink" Target="https://ru.wikipedia.org/wiki/&#1061;&#1077;&#1088;&#1089;&#1086;&#1085;" TargetMode="External"/><Relationship Id="rId18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19" Type="http://schemas.openxmlformats.org/officeDocument/2006/relationships/hyperlink" Target="https://ru.wikipedia.org/wiki/&#1042;&#1077;&#1088;&#1084;&#1072;&#1093;&#1090;" TargetMode="External"/><Relationship Id="rId20" Type="http://schemas.openxmlformats.org/officeDocument/2006/relationships/hyperlink" Target="https://ru.wikipedia.org/wiki/&#1057;&#1077;&#1074;&#1072;&#1089;&#1090;&#1086;&#1087;&#1086;&#1083;&#1100;&#1089;&#1082;&#1072;&#1103;_&#1086;&#1073;&#1086;&#1088;&#1086;&#1085;&#1072;_(1941&#8212;1942)" TargetMode="External"/><Relationship Id="rId21" Type="http://schemas.openxmlformats.org/officeDocument/2006/relationships/hyperlink" Target="https://ru.wikipedia.org/wiki/&#1050;&#1088;&#1099;&#1084;&#1089;&#1082;&#1072;&#1103;_&#1086;&#1087;&#1077;&#1088;&#1072;&#1094;&#1080;&#1103;_(1944)" TargetMode="External"/><Relationship Id="rId22" Type="http://schemas.openxmlformats.org/officeDocument/2006/relationships/hyperlink" Target="https://ru.wikipedia.org/wiki/&#1043;&#1077;&#1088;&#1086;&#1081;_&#1057;&#1086;&#1074;&#1077;&#1090;&#1089;&#1082;&#1086;&#1075;&#1086;_&#1057;&#1086;&#1102;&#1079;&#1072;" TargetMode="External"/><Relationship Id="rId23" Type="http://schemas.openxmlformats.org/officeDocument/2006/relationships/hyperlink" Target="https://ru.wikipedia.org/wiki/&#1057;&#1077;&#1074;&#1072;&#1089;&#1090;&#1086;&#1087;&#1086;&#1083;&#1100;" TargetMode="External"/><Relationship Id="rId24" Type="http://schemas.openxmlformats.org/officeDocument/2006/relationships/hyperlink" Target="https://ru.wikipedia.org/wiki/&#1050;&#1088;&#1099;&#1084;&#1089;&#1082;&#1072;&#1103;_&#1074;&#1086;&#1081;&#1085;&#1072;" TargetMode="External"/><Relationship Id="rId25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26" Type="http://schemas.openxmlformats.org/officeDocument/2006/relationships/hyperlink" Target="https://ru.wikipedia.org/wiki/&#1056;&#1086;&#1089;&#1089;&#1080;&#1081;&#1089;&#1082;&#1080;&#1081;_&#1075;&#1086;&#1089;&#1091;&#1076;&#1072;&#1088;&#1089;&#1090;&#1074;&#1077;&#1085;&#1085;&#1099;&#1081;_&#1072;&#1088;&#1093;&#1080;&#1074;_&#1074;&#1086;&#1077;&#1085;&#1085;&#1086;-&#1084;&#1086;&#1088;&#1089;&#1082;&#1086;&#1075;&#1086;_&#1092;&#1083;&#1086;&#1090;&#1072;" TargetMode="External"/><Relationship Id="rId27" Type="http://schemas.openxmlformats.org/officeDocument/2006/relationships/hyperlink" Target="https://ru.wikipedia.org/wiki/&#1061;&#1077;&#1088;&#1089;&#1086;&#1085;" TargetMode="External"/><Relationship Id="rId28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29" Type="http://schemas.openxmlformats.org/officeDocument/2006/relationships/hyperlink" Target="https://ru.wikipedia.org/wiki/&#1042;&#1077;&#1088;&#1084;&#1072;&#1093;&#1090;" TargetMode="External"/><Relationship Id="rId30" Type="http://schemas.openxmlformats.org/officeDocument/2006/relationships/hyperlink" Target="https://ru.wikipedia.org/wiki/&#1057;&#1077;&#1074;&#1072;&#1089;&#1090;&#1086;&#1087;&#1086;&#1083;&#1100;&#1089;&#1082;&#1072;&#1103;_&#1086;&#1073;&#1086;&#1088;&#1086;&#1085;&#1072;_(1941&#8212;1942)" TargetMode="External"/><Relationship Id="rId31" Type="http://schemas.openxmlformats.org/officeDocument/2006/relationships/hyperlink" Target="https://ru.wikipedia.org/wiki/&#1050;&#1088;&#1099;&#1084;&#1089;&#1082;&#1072;&#1103;_&#1086;&#1087;&#1077;&#1088;&#1072;&#1094;&#1080;&#1103;_(1944)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8:05:00Z</dcterms:created>
  <dc:creator>софья</dc:creator>
  <dc:description/>
  <cp:keywords/>
  <dc:language>en-US</dc:language>
  <cp:lastModifiedBy>Кума</cp:lastModifiedBy>
  <dcterms:modified xsi:type="dcterms:W3CDTF">2023-03-18T17:57:00Z</dcterms:modified>
  <cp:revision>77</cp:revision>
  <dc:subject/>
  <dc:title/>
</cp:coreProperties>
</file>